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>ЗАО   “КАДНИЦЫ-НА-ВЯТКЕ”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 xml:space="preserve">610000,  г. Киров,  ул. Карла Маркса 35 Б, оф 7,  тел. (8332) </w:t>
      </w:r>
      <w:r>
        <w:rPr>
          <w:bCs/>
          <w:color w:val="000000"/>
          <w:sz w:val="22"/>
        </w:rPr>
        <w:t>36-25-75, 36-31-13</w:t>
      </w:r>
      <w:r>
        <w:rPr>
          <w:sz w:val="24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факс  (8332) </w:t>
      </w:r>
      <w:r>
        <w:rPr>
          <w:bCs/>
          <w:color w:val="000000"/>
          <w:sz w:val="22"/>
        </w:rPr>
        <w:t>36-25-75, 36-31-13</w:t>
      </w:r>
      <w:r>
        <w:rPr>
          <w:sz w:val="24"/>
        </w:rPr>
        <w:t>,  т/тайп 172829 Пункт Кадницы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E-mail kadnic@ezmail.ru </w:t>
      </w:r>
    </w:p>
    <w:p>
      <w:pPr>
        <w:pStyle w:val="Normal"/>
        <w:ind w:left="-142" w:hanging="0"/>
        <w:jc w:val="center"/>
        <w:rPr/>
      </w:pPr>
      <w:r>
        <w:rPr>
          <w:sz w:val="24"/>
        </w:rPr>
        <w:t xml:space="preserve">Р/с 40702810927020101401, г. Киров, Кировское ОСБ № 8612, БИК 043304609,к/с 30101810500000000609,  </w:t>
      </w:r>
      <w:r>
        <w:rPr>
          <w:b/>
          <w:sz w:val="24"/>
        </w:rPr>
        <w:t xml:space="preserve">ИНН 4347024573,  </w:t>
      </w:r>
      <w:r>
        <w:rPr>
          <w:sz w:val="24"/>
        </w:rPr>
        <w:t>ОКПО 42645455,  ОКОНХ 71100</w:t>
      </w:r>
    </w:p>
    <w:p>
      <w:pPr>
        <w:pStyle w:val="Header"/>
        <w:ind w:firstLine="851"/>
        <w:rPr>
          <w:b/>
          <w:b/>
          <w:bCs/>
          <w:sz w:val="18"/>
        </w:rPr>
      </w:pPr>
      <w:r>
        <w:rPr>
          <w:b/>
          <w:bCs/>
          <w:sz w:val="18"/>
        </w:rPr>
        <w:t>УТВЕРЖДАЮ</w:t>
      </w:r>
    </w:p>
    <w:p>
      <w:pPr>
        <w:pStyle w:val="Header"/>
        <w:ind w:firstLine="851"/>
        <w:rPr>
          <w:b/>
          <w:b/>
          <w:bCs/>
          <w:sz w:val="16"/>
        </w:rPr>
      </w:pPr>
      <w:r>
        <w:rPr>
          <w:b/>
          <w:bCs/>
          <w:sz w:val="16"/>
        </w:rPr>
        <w:t>Директор____________</w:t>
      </w:r>
    </w:p>
    <w:p>
      <w:pPr>
        <w:pStyle w:val="Header"/>
        <w:ind w:firstLine="851"/>
        <w:rPr>
          <w:b/>
          <w:b/>
          <w:bCs/>
          <w:sz w:val="16"/>
          <w:lang w:val="en-US"/>
        </w:rPr>
      </w:pPr>
      <w:r>
        <w:rPr>
          <w:b/>
          <w:bCs/>
          <w:sz w:val="16"/>
        </w:rPr>
        <w:t xml:space="preserve">              </w:t>
      </w:r>
      <w:r>
        <w:rPr>
          <w:b/>
          <w:bCs/>
          <w:sz w:val="16"/>
        </w:rPr>
        <w:t>А.В. Сутырин</w:t>
      </w:r>
    </w:p>
    <w:p>
      <w:pPr>
        <w:pStyle w:val="Header"/>
        <w:ind w:firstLine="851"/>
        <w:jc w:val="center"/>
        <w:rPr>
          <w:sz w:val="24"/>
          <w:u w:val="single"/>
        </w:rPr>
      </w:pPr>
      <w:r>
        <w:rPr>
          <w:sz w:val="24"/>
          <w:u w:val="single"/>
        </w:rPr>
        <w:t>Прайс-лист на 01.07.02 г.</w:t>
      </w:r>
    </w:p>
    <w:p>
      <w:pPr>
        <w:pStyle w:val="Header"/>
        <w:ind w:firstLine="851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ind w:firstLine="851"/>
        <w:jc w:val="center"/>
        <w:rPr/>
      </w:pPr>
      <w:r>
        <w:rPr>
          <w:b/>
          <w:bCs/>
          <w:sz w:val="22"/>
        </w:rPr>
        <w:t xml:space="preserve">ПЕРЕЧЕНЬ КОМПЛЕКТУЮЩИХ ИЗДЕЛИЙ К ПРИБОРАМ </w:t>
      </w:r>
      <w:r>
        <w:rPr/>
        <w:t>КС4</w:t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00"/>
        <w:gridCol w:w="1900"/>
        <w:gridCol w:w="1100"/>
        <w:gridCol w:w="2200"/>
        <w:gridCol w:w="1100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, ти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, ти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, ти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Цена с </w:t>
            </w:r>
          </w:p>
          <w:p>
            <w:pPr>
              <w:pStyle w:val="Head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</w:tr>
      <w:tr>
        <w:trPr>
          <w:cantSplit w:val="true"/>
        </w:trPr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илители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двигатели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1М-02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1272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РД-09Аред.1/6,25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РД-09П2А ред.1/6,25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jc w:val="center"/>
              <w:rPr/>
            </w:pPr>
            <w:r>
              <w:rPr/>
              <w:t>828,00</w:t>
            </w:r>
          </w:p>
        </w:tc>
      </w:tr>
      <w:tr>
        <w:trPr>
          <w:trHeight w:val="2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2М-02-01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РД-09Аред.1/15,62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РД-09П2А ред.1/15,62 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2М-02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РД-09Аред. 1/39,06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РД-09П2А ред.1/39,06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2М-03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СД-54 ред.1/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2М-03-01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лючатели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мпы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ед. усил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12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ГД-7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СГ245-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,24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лок согл. БС-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32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ГМД-1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ИВ-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5,20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точник питан. стабил.ИПС3-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12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змерительный</w:t>
            </w:r>
          </w:p>
          <w:p>
            <w:pPr>
              <w:pStyle w:val="Head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еобразов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Н6,3х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6,20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елеРПУ2 220 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2,4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ШайбаТКБ600-21ку-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Шайба ТКБ600-015к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,76</w:t>
            </w:r>
          </w:p>
        </w:tc>
      </w:tr>
    </w:tbl>
    <w:p>
      <w:pPr>
        <w:pStyle w:val="Header"/>
        <w:ind w:firstLine="851"/>
        <w:jc w:val="center"/>
        <w:rPr>
          <w:sz w:val="18"/>
        </w:rPr>
      </w:pPr>
      <w:r>
        <w:rPr>
          <w:sz w:val="18"/>
        </w:rPr>
      </w:r>
    </w:p>
    <w:p>
      <w:pPr>
        <w:pStyle w:val="Header"/>
        <w:ind w:firstLine="851"/>
        <w:jc w:val="center"/>
        <w:rPr>
          <w:b/>
          <w:b/>
          <w:bCs/>
        </w:rPr>
      </w:pPr>
      <w:r>
        <w:rPr>
          <w:b/>
          <w:bCs/>
        </w:rPr>
        <w:t>ЗАПЧАСТИ ДЛЯ ПРИБОРОВ СЕРИИ «КС3»</w:t>
      </w:r>
    </w:p>
    <w:p>
      <w:pPr>
        <w:pStyle w:val="Header"/>
        <w:ind w:firstLine="85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573"/>
        <w:gridCol w:w="1074"/>
        <w:gridCol w:w="2069"/>
        <w:gridCol w:w="1573"/>
        <w:gridCol w:w="1015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ДС,ру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е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ДС,руб</w:t>
            </w:r>
          </w:p>
        </w:tc>
      </w:tr>
      <w:tr>
        <w:trPr>
          <w:trHeight w:val="424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рансформато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СД-2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96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Шкал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се КС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74,00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силительУД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СД3 с диф.тр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972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Лекало линейно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олько КСД3, КСД-2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8,00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Реохор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се КС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47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Лекало квадратично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олько КСД3, КСД-2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3,00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Намотка реохор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се КС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154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Сердечни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олько КСД3, КСД-2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2,00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Стрел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се КС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7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ержатель диаграммм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се КС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ривод диаграмм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се КС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96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ружи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С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,00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риб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се КС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рижи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се КС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,20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ижо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се КС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98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алло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се КС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,20</w:t>
            </w:r>
          </w:p>
        </w:tc>
      </w:tr>
    </w:tbl>
    <w:p>
      <w:pPr>
        <w:pStyle w:val="Header"/>
        <w:ind w:firstLine="851"/>
        <w:rPr/>
      </w:pPr>
      <w:r>
        <w:rPr/>
      </w:r>
    </w:p>
    <w:p>
      <w:pPr>
        <w:pStyle w:val="Header"/>
        <w:ind w:firstLine="851"/>
        <w:jc w:val="center"/>
        <w:rPr/>
      </w:pPr>
      <w:r>
        <w:rPr>
          <w:b/>
          <w:bCs/>
        </w:rPr>
        <w:t>ЗАПЧАСТИ ДЛЯ ПРИБОРОВ</w:t>
      </w:r>
      <w:r>
        <w:rPr/>
        <w:t xml:space="preserve"> </w:t>
      </w:r>
      <w:r>
        <w:rPr>
          <w:b/>
          <w:bCs/>
        </w:rPr>
        <w:t>«КП 1Т»</w:t>
      </w:r>
    </w:p>
    <w:p>
      <w:pPr>
        <w:pStyle w:val="Header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114"/>
        <w:gridCol w:w="2000"/>
        <w:gridCol w:w="1200"/>
        <w:gridCol w:w="1964"/>
        <w:gridCol w:w="1015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рансформато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96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руб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усилителя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КИ-Б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122,0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Электродвигатель со жгут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01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иж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98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УВ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672,0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Реохор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308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Ленточный жгу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2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Шкал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30,00</w:t>
            </w:r>
          </w:p>
        </w:tc>
      </w:tr>
    </w:tbl>
    <w:p>
      <w:pPr>
        <w:pStyle w:val="Header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firstLine="851"/>
        <w:jc w:val="center"/>
        <w:rPr>
          <w:b/>
          <w:b/>
          <w:bCs/>
        </w:rPr>
      </w:pPr>
      <w:r>
        <w:rPr>
          <w:b/>
          <w:bCs/>
        </w:rPr>
        <w:t>ЗАПЧАСТИ ДЛЯ ПРИБОРОВ СЕРИИ «ДИСК-250»</w:t>
      </w:r>
    </w:p>
    <w:p>
      <w:pPr>
        <w:pStyle w:val="Header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598"/>
        <w:gridCol w:w="1034"/>
        <w:gridCol w:w="2048"/>
        <w:gridCol w:w="1598"/>
        <w:gridCol w:w="1015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мене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мене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рансформато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ИСК-250П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996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УВ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ИСК-2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3375,00</w:t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рансформато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ИСК-250,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ИСК-250Т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1056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УВ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ИСК-250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3648,0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мене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мене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рансформато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ИСК-250Т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58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Плата УВУ 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с  ПИ регулятор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ИСК-250,;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250И; 250Д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375,0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лод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се ДИСК-2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33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усилит.УКИ-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ИСК-2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122,0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Намотка реохор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се ДИСК-2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154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Шкал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се ДИСК-2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4,0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Реохор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се ДИСК-2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308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Шкал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се ДИСК-2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35,2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рансформато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ИСК-250Д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94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ержатель диаграмм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се ДИСК-2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Стрел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се ДИСК-2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7,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рижи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се ДИСК-2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,20</w:t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ривод диаграмм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се ДИСК-250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(8 ч 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96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Скоба для крепления</w:t>
            </w:r>
          </w:p>
          <w:p>
            <w:pPr>
              <w:pStyle w:val="Header"/>
              <w:rPr/>
            </w:pPr>
            <w:r>
              <w:rPr>
                <w:sz w:val="18"/>
              </w:rPr>
              <w:t>фломаст. «</w:t>
            </w:r>
            <w:r>
              <w:rPr>
                <w:sz w:val="18"/>
                <w:lang w:val="en-US"/>
              </w:rPr>
              <w:t>Vermes</w:t>
            </w:r>
            <w:r>
              <w:rPr>
                <w:sz w:val="18"/>
              </w:rPr>
              <w:t>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се ДИСК-2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,00</w:t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ривод диаграмм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се ДИСК-250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(24 ч )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алло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се ДИСК-2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,2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риб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ИСК-2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иж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се ДИСК-2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98,00</w:t>
            </w:r>
          </w:p>
        </w:tc>
      </w:tr>
    </w:tbl>
    <w:p>
      <w:pPr>
        <w:pStyle w:val="Header"/>
        <w:ind w:firstLine="85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firstLine="851"/>
        <w:jc w:val="center"/>
        <w:rPr>
          <w:b/>
          <w:b/>
          <w:bCs/>
        </w:rPr>
      </w:pPr>
      <w:r>
        <w:rPr>
          <w:b/>
          <w:bCs/>
        </w:rPr>
        <w:t>ЗАПЧАСТИ ДЛЯ ПРИБОРОВ ТЕХНОГРАФ 100  и  ТЕХНОГРАФ 160</w:t>
      </w:r>
    </w:p>
    <w:p>
      <w:pPr>
        <w:pStyle w:val="Header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100"/>
        <w:gridCol w:w="1035"/>
        <w:gridCol w:w="2469"/>
        <w:gridCol w:w="1200"/>
        <w:gridCol w:w="979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ме-не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ме-не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18"/>
              </w:rPr>
              <w:t>Комплект для наладки и регулирования «</w:t>
            </w:r>
            <w:r>
              <w:rPr>
                <w:sz w:val="18"/>
                <w:lang w:val="en-US"/>
              </w:rPr>
              <w:t>VER</w:t>
            </w:r>
            <w:r>
              <w:rPr>
                <w:sz w:val="18"/>
              </w:rPr>
              <w:t>7», состоящий из :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ехнограф 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940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18"/>
              </w:rPr>
              <w:t>Комплект для наладки и регулирования «</w:t>
            </w:r>
            <w:r>
              <w:rPr>
                <w:sz w:val="18"/>
                <w:lang w:val="en-US"/>
              </w:rPr>
              <w:t>VER</w:t>
            </w:r>
            <w:r>
              <w:rPr>
                <w:sz w:val="18"/>
              </w:rPr>
              <w:t>9», состоящий из 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ехнограф 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622,00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мплект  тест .микросхем</w:t>
            </w:r>
          </w:p>
          <w:p>
            <w:pPr>
              <w:pStyle w:val="Header"/>
              <w:rPr/>
            </w:pPr>
            <w:r>
              <w:rPr>
                <w:sz w:val="18"/>
              </w:rPr>
              <w:t>«</w:t>
            </w:r>
            <w:r>
              <w:rPr>
                <w:sz w:val="18"/>
                <w:lang w:val="en-US"/>
              </w:rPr>
              <w:t>VER</w:t>
            </w:r>
            <w:r>
              <w:rPr>
                <w:sz w:val="18"/>
              </w:rPr>
              <w:t>7»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538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мплект тест микросхем</w:t>
            </w:r>
          </w:p>
          <w:p>
            <w:pPr>
              <w:pStyle w:val="Header"/>
              <w:rPr/>
            </w:pPr>
            <w:r>
              <w:rPr>
                <w:sz w:val="18"/>
              </w:rPr>
              <w:t>«</w:t>
            </w:r>
            <w:r>
              <w:rPr>
                <w:sz w:val="18"/>
                <w:lang w:val="en-US"/>
              </w:rPr>
              <w:t>VER</w:t>
            </w:r>
            <w:r>
              <w:rPr>
                <w:sz w:val="18"/>
              </w:rPr>
              <w:t>9»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220,00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18"/>
              </w:rPr>
              <w:t>Инструкция по наладке и регулированию «</w:t>
            </w:r>
            <w:r>
              <w:rPr>
                <w:sz w:val="18"/>
                <w:lang w:val="en-US"/>
              </w:rPr>
              <w:t>VER</w:t>
            </w:r>
            <w:r>
              <w:rPr>
                <w:sz w:val="18"/>
              </w:rPr>
              <w:t>7»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4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18"/>
              </w:rPr>
              <w:t>Инструкция по наладке и регулированию «</w:t>
            </w:r>
            <w:r>
              <w:rPr>
                <w:sz w:val="18"/>
                <w:lang w:val="en-US"/>
              </w:rPr>
              <w:t>VER</w:t>
            </w:r>
            <w:r>
              <w:rPr>
                <w:sz w:val="18"/>
              </w:rPr>
              <w:t>9»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4,00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мплект схем электр.</w:t>
            </w:r>
          </w:p>
          <w:p>
            <w:pPr>
              <w:pStyle w:val="Header"/>
              <w:rPr/>
            </w:pPr>
            <w:r>
              <w:rPr>
                <w:sz w:val="18"/>
              </w:rPr>
              <w:t>«</w:t>
            </w:r>
            <w:r>
              <w:rPr>
                <w:sz w:val="18"/>
                <w:lang w:val="en-US"/>
              </w:rPr>
              <w:t>VER</w:t>
            </w:r>
            <w:r>
              <w:rPr>
                <w:sz w:val="18"/>
              </w:rPr>
              <w:t>7»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4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мплект схем  электр.</w:t>
            </w:r>
          </w:p>
          <w:p>
            <w:pPr>
              <w:pStyle w:val="Header"/>
              <w:rPr/>
            </w:pPr>
            <w:r>
              <w:rPr>
                <w:sz w:val="18"/>
              </w:rPr>
              <w:t>«</w:t>
            </w:r>
            <w:r>
              <w:rPr>
                <w:sz w:val="18"/>
                <w:lang w:val="en-US"/>
              </w:rPr>
              <w:t>VER</w:t>
            </w:r>
            <w:r>
              <w:rPr>
                <w:sz w:val="18"/>
              </w:rPr>
              <w:t>9»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4,00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18"/>
              </w:rPr>
              <w:t>Комплект для наладки и регулирования «</w:t>
            </w:r>
            <w:r>
              <w:rPr>
                <w:sz w:val="18"/>
                <w:lang w:val="en-US"/>
              </w:rPr>
              <w:t>VER</w:t>
            </w:r>
            <w:r>
              <w:rPr>
                <w:sz w:val="18"/>
              </w:rPr>
              <w:t>7», состоящий из :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ехнограф 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98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18"/>
              </w:rPr>
              <w:t>Комплект для наладки и регулирования «</w:t>
            </w:r>
            <w:r>
              <w:rPr>
                <w:sz w:val="18"/>
                <w:lang w:val="en-US"/>
              </w:rPr>
              <w:t>VER</w:t>
            </w:r>
            <w:r>
              <w:rPr>
                <w:sz w:val="18"/>
              </w:rPr>
              <w:t>9», состоящий из 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ехнограф 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98,00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искета с тестовой прог-</w:t>
            </w:r>
          </w:p>
          <w:p>
            <w:pPr>
              <w:pStyle w:val="Header"/>
              <w:rPr/>
            </w:pPr>
            <w:r>
              <w:rPr>
                <w:sz w:val="18"/>
              </w:rPr>
              <w:t>раммой «</w:t>
            </w:r>
            <w:r>
              <w:rPr>
                <w:sz w:val="18"/>
                <w:lang w:val="en-US"/>
              </w:rPr>
              <w:t>VER</w:t>
            </w:r>
            <w:r>
              <w:rPr>
                <w:sz w:val="18"/>
              </w:rPr>
              <w:t>7»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6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искета с тестовой прог-</w:t>
            </w:r>
          </w:p>
          <w:p>
            <w:pPr>
              <w:pStyle w:val="Header"/>
              <w:rPr/>
            </w:pPr>
            <w:r>
              <w:rPr>
                <w:sz w:val="18"/>
              </w:rPr>
              <w:t>раммой «</w:t>
            </w:r>
            <w:r>
              <w:rPr>
                <w:sz w:val="18"/>
                <w:lang w:val="en-US"/>
              </w:rPr>
              <w:t>VER</w:t>
            </w:r>
            <w:r>
              <w:rPr>
                <w:sz w:val="18"/>
              </w:rPr>
              <w:t>9»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96,00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18"/>
              </w:rPr>
              <w:t>Инструкция по наладке и регулированию «</w:t>
            </w:r>
            <w:r>
              <w:rPr>
                <w:sz w:val="18"/>
                <w:lang w:val="en-US"/>
              </w:rPr>
              <w:t>VER</w:t>
            </w:r>
            <w:r>
              <w:rPr>
                <w:sz w:val="18"/>
              </w:rPr>
              <w:t>7»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4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18"/>
              </w:rPr>
              <w:t>Инструкция по наладке и регулированию «</w:t>
            </w:r>
            <w:r>
              <w:rPr>
                <w:sz w:val="18"/>
                <w:lang w:val="en-US"/>
              </w:rPr>
              <w:t>VER</w:t>
            </w:r>
            <w:r>
              <w:rPr>
                <w:sz w:val="18"/>
              </w:rPr>
              <w:t>9»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4,00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мплект схем электр.</w:t>
            </w:r>
          </w:p>
          <w:p>
            <w:pPr>
              <w:pStyle w:val="Header"/>
              <w:rPr/>
            </w:pPr>
            <w:r>
              <w:rPr>
                <w:sz w:val="18"/>
              </w:rPr>
              <w:t>«</w:t>
            </w:r>
            <w:r>
              <w:rPr>
                <w:sz w:val="18"/>
                <w:lang w:val="en-US"/>
              </w:rPr>
              <w:t>VER</w:t>
            </w:r>
            <w:r>
              <w:rPr>
                <w:sz w:val="18"/>
              </w:rPr>
              <w:t>7»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4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мплект схем электр.</w:t>
            </w:r>
          </w:p>
          <w:p>
            <w:pPr>
              <w:pStyle w:val="Header"/>
              <w:rPr/>
            </w:pPr>
            <w:r>
              <w:rPr>
                <w:sz w:val="18"/>
              </w:rPr>
              <w:t>«</w:t>
            </w:r>
            <w:r>
              <w:rPr>
                <w:sz w:val="18"/>
                <w:lang w:val="en-US"/>
              </w:rPr>
              <w:t>VER</w:t>
            </w:r>
            <w:r>
              <w:rPr>
                <w:sz w:val="18"/>
              </w:rPr>
              <w:t>9»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4,0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Устройство записи 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НР51604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ехнограф 100, 1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63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атчик начала-конца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шкал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ехнограф 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73,00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мплект для наладки и регулир.,состоящий из :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ехнограф 1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622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атчик начала-конца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шкал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ехнограф 1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94,00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мплект текст. микросхем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232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Блок сигнализации 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(общ. вых.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ехнограф 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484,00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Инструкция по наладке и регулированию 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4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Блок сигнализации 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(разд.вых.)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280,00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мплект схем  электрич.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4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аретк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98,00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мплект для наладки и регулир.,состоящий из :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ехнограф 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98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Лентопротяжный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еханизм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290,00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искета с текст.програм.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6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лок электромеханический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771,00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Инструкция по наладке и регулированию 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4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анель внешних соедине-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ний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480,00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мплект схем  электрич.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4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ане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ехнограф 1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608,00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ривод ЛПМ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ехнограф 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491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пита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ехнограф 1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0632,00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ривод каретки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452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индикации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906,00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центрального процессора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624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сигнализации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(раздел.)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16884,00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коммутационная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14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сигнализ. (общая)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372,00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индикации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140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АЦП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5142,00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АЦП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452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переходна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1410,00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питания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0764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коммутатора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аналов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438,00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ЦП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10104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ЦП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771,00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индикации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3147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Гибкая печатная плат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02,00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переходна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ехнограф 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1326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цифрового табл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ехнограф 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222,00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коммутатора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аналов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982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Гибкая печатная плат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54,00</w:t>
            </w:r>
          </w:p>
        </w:tc>
      </w:tr>
    </w:tbl>
    <w:p>
      <w:pPr>
        <w:pStyle w:val="Head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ЗАПЧАСТИ ДЛЯ ПРИБОРОВ СЕРИИ «А»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573"/>
        <w:gridCol w:w="1023"/>
        <w:gridCol w:w="1943"/>
        <w:gridCol w:w="1650"/>
        <w:gridCol w:w="1045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менени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мен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Эл.двигат. собранный 220В, 50Гц (024-011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, А100Н, А542, А543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 </w:t>
            </w:r>
            <w:r>
              <w:rPr/>
              <w:t>594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снование реохор- да со спиралями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02,А542,А543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, А100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154,00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Эл.двигат. собранный 24В, 50Гц (024-031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, А100Н, А542, А543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ержатель с зубчат.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колесом на 1 с, 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на 10 с, на 2,5 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02,А542,А543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, А100Н-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3-х канальн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1,00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Двигатель ДПМс крон- 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штейном (033-001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, А100Н-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2-х канальны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271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рышка в сбор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, А100Н,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32,00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Двигатель </w:t>
            </w:r>
            <w:r>
              <w:rPr>
                <w:sz w:val="18"/>
                <w:lang w:val="en-US"/>
              </w:rPr>
              <w:t>GDQM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с кроншт. (039-001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, А100Н-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2-х канальный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Шкив собран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38,0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лок трансформаторн. 220В (002-001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43 стоечны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474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Редуктор 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на 60 мм/ч с ДС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42, А5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400,0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лок трансформаторн. 220В (002-011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А542 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2-х канальны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652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Редуктор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с двигат. ДП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02,А542,А543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А100Н-3-х кан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814,0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лок трансформаторн.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220В (002-021)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24В (002-051)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42 М стоеч-ный  1 к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72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Редуктор быстро-действие 1 с, 2,5 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42,А543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Н-3-х кан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46,0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лок трансформа- торный 220В, 24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42 М стоеч-ный  1 к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491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Редуктор 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на 60 мм/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42,А5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656,0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лок трансформа- торный 220В, 24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1-канальны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06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Редуктор 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с двигателе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, А100Н,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42, А5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196,0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лок трансформа- торный 220В, 24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1-канальны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844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Редуктор 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с двигателе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се серии 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82,0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лок трансформа- торный 220В, 24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1-канальны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05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Редукто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се серии 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452,00</w:t>
            </w:r>
          </w:p>
        </w:tc>
      </w:tr>
      <w:tr>
        <w:trPr>
          <w:trHeight w:val="42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лок трансформа- торный 220В, 24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 стоечный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2-х канальны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84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Редуктор с дви-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гателем  </w:t>
            </w:r>
            <w:r>
              <w:rPr>
                <w:sz w:val="18"/>
                <w:lang w:val="en-US"/>
              </w:rPr>
              <w:t>GDQ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02,А542,А543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Н-3-х кан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814,0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Трансформатор 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220В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240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42М 1 кан.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43 стоечны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9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лесо зубчато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02,А542,А543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А100Н-3-х кан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8,4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рансформатор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220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Н стоечн.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2-х канальн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147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лесо зубчато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А100, 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Н - 2-х кан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1,0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рансформатор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220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Н щит.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2-х канальн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1263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лесо зубчато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, А100Н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42, А5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рансформатор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220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Н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3-х канальн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582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лесо зубчато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, А100Н-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2-х канальн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2,0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апилляр 1 канал,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2 канал, 3 кана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42, А543,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, А100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12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рибка с зубчатым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лесом на 1, 2,5 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02, А5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2,0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Механизм 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лентопротяжны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, А100Н,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42, А543,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Н 3-х кан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4644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смонтиро-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анная 0-10В,        0-5мА,  4-20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43, А5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257,0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ружина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 контакт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, А100Н,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42, А5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0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иж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02,А542,А543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,А100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Ленточный жгу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42, А543,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2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казатель красный,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(синий, зеленый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02,А542,А543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,А100Н –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3-х канальн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    0 – 10В,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0 – 5мА, 4 – 20м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272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Гильз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,А100Н,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42,А5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3,0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Н–2-х кан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12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редукто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8,0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Н-3-х кан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452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снование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цифербла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се серии 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5,2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алло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02, А543,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0,2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с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42, А5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3,0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Цифербла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Н, А100,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42, А5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52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ружина лентопро-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яжного механиз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02,А542,А543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100,А100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лесо зубчатое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специально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А542, А5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8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ЗАПЧАСТИ ДЛЯ ПРИБОРОВ  УМС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573"/>
        <w:gridCol w:w="1029"/>
        <w:gridCol w:w="2011"/>
        <w:gridCol w:w="1592"/>
        <w:gridCol w:w="1060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мене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менен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рансформато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МС1, УМС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96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коммутатора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50М,50П,100М,100П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МС1, УМС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975,00</w:t>
            </w:r>
          </w:p>
        </w:tc>
      </w:tr>
      <w:tr>
        <w:trPr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усилителя 50М, 50П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МС1, УМС2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81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сигнализ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МС1, УМС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810,00</w:t>
            </w:r>
          </w:p>
        </w:tc>
      </w:tr>
      <w:tr>
        <w:trPr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усилителя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100М, 100П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индикации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(0-200град.Цельс.)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(0-800град.Цельс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МС3, УМС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484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питания П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МС1, УМС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51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АЦП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МС3, УМС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814,00</w:t>
            </w:r>
          </w:p>
        </w:tc>
      </w:tr>
      <w:tr>
        <w:trPr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питания П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МС1, УМС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57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компарато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МС3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136,00</w:t>
            </w:r>
          </w:p>
        </w:tc>
      </w:tr>
      <w:tr>
        <w:trPr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индик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МС1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098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компарато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МС4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индик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МС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пит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МС3, УМС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312,00</w:t>
            </w:r>
          </w:p>
        </w:tc>
      </w:tr>
      <w:tr>
        <w:trPr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Скоб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МС1, УМС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,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усилител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МС3, УМС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782,00</w:t>
            </w:r>
          </w:p>
        </w:tc>
      </w:tr>
    </w:tbl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ЗАПЧАСТИ ДЛЯ БЛОКОВ ПИТАНИЯ «БПД» и «БПК»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600"/>
        <w:gridCol w:w="1016"/>
        <w:gridCol w:w="1984"/>
        <w:gridCol w:w="1600"/>
        <w:gridCol w:w="1079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мене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мен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рансформатор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(032-001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ПД-40-2к-Ех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jc w:val="center"/>
              <w:rPr/>
            </w:pPr>
            <w:r>
              <w:rPr/>
              <w:t>126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Плата  (165-011)  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0 – 5м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ПД-40-2к-Ех,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-40-1к-Е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24,00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рансформатор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(032-011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ПД-40-1к-Ех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(166-001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ПД-40-2к-Е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272,00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рансформатор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(032-021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ПЗС-П-Ех,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ПЗС-К-Ех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(166-011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ПД-40-1к-Е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12,00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рансформатор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(033-001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ПД-40-4к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jc w:val="center"/>
              <w:rPr/>
            </w:pPr>
            <w:r>
              <w:rPr/>
              <w:t>124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(171)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(указ.вх. и вых. сигн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ПК-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733,00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рансформатор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(033-011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ПД-40-2к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(172)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(указ.вх. и вых. сигн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ПК-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400,00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рансформатор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(033-021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ПК-40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(246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ПЗС-П-Ех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ПД-40-2к-Ех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ПД-40-1к-Е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986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рансформатор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(037-001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ПК-40-Е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30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(280-001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ПЗС-К-Е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322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(149-001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ПД-40-4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31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(281)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указ. вых. сигн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ПЗС-П-Ех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ПЗС-К-Е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154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(149-011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ПД-40-2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4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(366)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каз. вых. сигн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ПК-40-Е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202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Плата (165-001)   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4 – 20м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ПД-40-2к-Ех,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-40-1к-Е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99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РЕОХОРДЫ ДЛЯ ПРИБОРОВ ДИСК-250 и КС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600"/>
        <w:gridCol w:w="1035"/>
        <w:gridCol w:w="1965"/>
        <w:gridCol w:w="1600"/>
        <w:gridCol w:w="1079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мене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мен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Намотка реохор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С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64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Намотка реохор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С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64,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Намотка реохор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ИСК-2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64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Намотка реохор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С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 </w:t>
            </w:r>
            <w:r>
              <w:rPr/>
              <w:t>864,00</w:t>
            </w:r>
          </w:p>
        </w:tc>
      </w:tr>
      <w:tr>
        <w:trPr>
          <w:cantSplit w:val="true"/>
        </w:trPr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Цена за комплект две нитки 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Цена за комплект одна нитка</w:t>
            </w:r>
          </w:p>
        </w:tc>
      </w:tr>
      <w:tr>
        <w:trPr>
          <w:cantSplit w:val="true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Намотка реохорда не содержит драг. металлов и поставляется без каркаса </w:t>
            </w:r>
          </w:p>
          <w:p>
            <w:pPr>
              <w:pStyle w:val="Header"/>
              <w:jc w:val="both"/>
              <w:rPr/>
            </w:pPr>
            <w:r>
              <w:rPr/>
              <w:t>Настройка на необходимое значение температуры производится в процессе наладки</w:t>
            </w:r>
          </w:p>
        </w:tc>
      </w:tr>
    </w:tbl>
    <w:p>
      <w:pPr>
        <w:pStyle w:val="Header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ЗАПЧАСТИ ДЛЯ НОРМИРУЮЩИХ ПРЕОБРАЗОВАТЕЛЕЙ «НП-02» и «НП-03»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600"/>
        <w:gridCol w:w="1035"/>
        <w:gridCol w:w="1965"/>
        <w:gridCol w:w="1600"/>
        <w:gridCol w:w="1079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мене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мен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рансформатор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(031-001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НП-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16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(150-001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НП-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00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рансформатор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(039-001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НП-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94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(195-001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НП-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592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(196-001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НП-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448,00</w:t>
            </w:r>
          </w:p>
        </w:tc>
      </w:tr>
    </w:tbl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left="360" w:hanging="0"/>
        <w:jc w:val="center"/>
        <w:rPr>
          <w:b/>
          <w:b/>
          <w:bCs/>
        </w:rPr>
      </w:pPr>
      <w:r>
        <w:rPr>
          <w:b/>
          <w:bCs/>
        </w:rPr>
        <w:t>ЗАПЧАСТИ  ДЛЯ  ПРИБОРОВ  КС, РП 160</w:t>
      </w:r>
    </w:p>
    <w:p>
      <w:pPr>
        <w:pStyle w:val="Header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600"/>
        <w:gridCol w:w="1035"/>
        <w:gridCol w:w="1965"/>
        <w:gridCol w:w="1600"/>
        <w:gridCol w:w="1079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бозначение детал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бозначение дета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Чехо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1.021.40-01.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36</w:t>
            </w:r>
            <w:r>
              <w:rPr/>
              <w:t>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Пружин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3.639.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05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Чехо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1.021.53-01.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5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Пружин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3.639.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2,5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Чехо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1.023.01-01.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5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Пружин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3.643.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05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рпус чернильниц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1.120.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7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Пружин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3.644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рыш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1.220.3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7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Пружин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3.644.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рыш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1.230.7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5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Пружин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3.644.8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Гильз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1.720.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7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Пружин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3.650.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Капиляр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1.751.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6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Направляюща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3.741.6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снова цифербла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2.012.7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2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  <w:lang w:val="en-US"/>
              </w:rPr>
            </w:pPr>
            <w:r>
              <w:rPr>
                <w:sz w:val="18"/>
              </w:rPr>
              <w:t>Направляющ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3.745.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7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снова цифербла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2.912.9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41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Затяжк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3.760.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Шкал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2.010.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2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Фиксатор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3.850.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Планк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2.409.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8,4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Фиксатор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3.850.5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Пластин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2.447.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5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Фиксатор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3.852.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Кронштейн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2.599.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2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Барабан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3.891.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44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Кронштейн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2,607.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2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Втулк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3.950.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Кронштейн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2.607.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2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Контакт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3.035.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Уголок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2.654.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2,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Провод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4.060.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Уголок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2.654.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2,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Токопровод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4.100.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Колодк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2.674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8,4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Стрелк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4.410.6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Колодк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2.674.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5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Стрелк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4.410.6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Колодк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2.674.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5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Щиток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4.730.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ойм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2.071.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8,4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Винт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6.070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,28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ойма печатающ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2.701.8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75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Счетчик импульс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2.372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20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Скоб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2.787.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2,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еханизм печати и переключения датчик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2.425.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756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Скоб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2.787.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2,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силитель УДФ с комму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2.646.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259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Прокладки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2.799.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ереключат. (2.13.647.18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2.852.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75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сь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3.000.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Ленточный механиз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3.425.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462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сь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3.016.7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7,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Элемент исполнительный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3.500.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147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Валик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3.053.0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Редуктор с двигат. ДС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13.673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429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сь карет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3.071.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13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Редуктор собранны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13.673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3128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лесо трубчато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3.199.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92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Переключатель 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3.852.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45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Трубк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3.199.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2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Переключатель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3.852.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922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лесо зубчато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3.126.8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1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Задатчик сигнал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13.692.10-01.02,04,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035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лесо зубчатое коническо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3.180.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05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Задатчик сигнал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13.692.10-03,05,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305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улачок линейны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3.206.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1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с измерит. схемо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15.014.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305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улачок линейно-квадратны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3.206.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1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та с измерит. схемо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15.014.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305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Кулачок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3.206.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2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ронштейн с зуб. колес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5.105.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94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Ролик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3.230.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анель внешная комутац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15.111.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94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Ролик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3.231.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ойма собранна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16.160.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76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Ролик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3.231.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7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лесо зубчато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5.200.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41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Втулк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3.570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5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Трубк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15.200.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23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Втулк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3.583.7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5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Редуктор без двига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5.206.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053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ружина до СП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3.600.6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1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Редуктор без двигател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5.206.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053,00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Пружин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3.604.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,00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Редуктор с двигателем  ДСМ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5.206.07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0203,00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Пружин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03.635.7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05,00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бозначение детал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бозначение дета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Муфт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5.316.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922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ронштейн с ролик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105.3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7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аретка с пер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5.326.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51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ластина с ролик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118.7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Каретка с пером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5.326.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035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Держатель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17.162.3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2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аретка пиш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5.326.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922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Щек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164.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7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Шки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5.390.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41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Щек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164.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32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аретка печ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5.425.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87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Щек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164.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92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атуш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5.627.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2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гольник с пальце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179.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атушка индукцион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5.629.8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32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ойма с втулко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180.68-01.,02,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55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еханизм счетны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15.638.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96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лесо зубча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200.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7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вход.усил. А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5.780.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15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лесо зубчат с креп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200.9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53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усилителя А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5.780.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202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лесо зубча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216.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62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управ. А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5.780.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374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лесо зубча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216.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2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питания А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5.780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374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лесо зубча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216.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05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сравнения А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5.780.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688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Рычаг с подшипник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218.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94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сиг. «Больше нормы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5.780.5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812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Рычаг с подшипник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218.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94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сиг. «Меньше нормы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5.780.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574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Рычаг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227.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6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Модуль усилен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5.780.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622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Кулачок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230.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41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рел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5.780.5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1891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Кулачок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230.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41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Группа контактна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5.844.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68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Гильз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261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Группа контакт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5.844.06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88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Гильз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261.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Группа контакт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5.844.07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75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Движок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281.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94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еро с трубко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16.010.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алик с рычаг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302.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ронштейн с платам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16.014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94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Валик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302.5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2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Корпус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6.130.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12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алик со шкив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302.6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7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ойма с ролик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6.183.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94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тулка ведущ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307.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7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Эл. двигатель со шкив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6.500.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786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Барабан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370.12-01,02,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41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Привод карет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6.500.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28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Барабан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370.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41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Трансформатор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6.621.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02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Шкив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391.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41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Колодк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6.830.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7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изир (стрел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442.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Колодк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6.830.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7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Катушк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627.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Угольник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006.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2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Сердечник со шток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658.9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7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Перо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010.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7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аркас катуш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Л-17.692.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Планк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023.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робка с обоймо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9.002.5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90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Крышк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051.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28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робка с обоймо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9.003.6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32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гольник с ролик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061.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Реохорд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5.609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350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гольник собран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061.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0,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Спираль реохор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381.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75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гольник собран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061.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0,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ind w:left="36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ИБОРЫ РП 160</w:t>
      </w:r>
    </w:p>
    <w:p>
      <w:pPr>
        <w:pStyle w:val="Header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600"/>
        <w:gridCol w:w="1035"/>
        <w:gridCol w:w="1965"/>
        <w:gridCol w:w="1600"/>
        <w:gridCol w:w="1079"/>
      </w:tblGrid>
      <w:tr>
        <w:trPr>
          <w:trHeight w:val="10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бозначение детал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бозначение дета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управл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31.0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0788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комут. управл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88.0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227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след.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31.0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792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стр-во цикл. регистр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4.026.0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3575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усили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34.0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488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Кронштейн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139.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30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усили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34.0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147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Кронштейн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139.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205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сигнализ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34.0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777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иск кодовы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325.0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8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усили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34.0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237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атчик начала шкал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675.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74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интегриров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34.03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615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Стрелк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7.027.0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7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преобразов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34.0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812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стр-во испр. регистр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4.026.0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3575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ком. кана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38.0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0054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Ролик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206.0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ком. кана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38.001-01,02,03,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9757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Шкив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323.0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0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комута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38.0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394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Реохорд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15.607.6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75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комут. управл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88.0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922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П 160-10АД  У-14.300.24</w:t>
      </w:r>
    </w:p>
    <w:p>
      <w:pPr>
        <w:pStyle w:val="Header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580"/>
        <w:gridCol w:w="1029"/>
        <w:gridCol w:w="1920"/>
        <w:gridCol w:w="1719"/>
        <w:gridCol w:w="1067"/>
      </w:tblGrid>
      <w:tr>
        <w:trPr>
          <w:trHeight w:val="10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бозначение детал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бозначение детал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управл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31.0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0791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Гильза /СПМ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236.0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02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усили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34.003-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7217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Шкив с вал. /редуктор 10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323.0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44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усили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34.003-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6317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лок колес /редуктор 09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323.0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7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усили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34.003-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643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лок колес /редуктор 09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323.006-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7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усили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34.003-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643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лок колес /редуктор 10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323.006-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7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усили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34.003-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6632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лок колес /редуктор 09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323.006-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7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усили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34.003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6632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лесо зубч. /редуктор 09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370.007-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7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сигн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34.0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2678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лесо зубч. /редуктор 10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370.0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7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пит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88.0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506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лесо зубч.с трибко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535.0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7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игатель ДШ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183.001-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26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улачок /каретка пишущая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8.656.0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Лентопротяжный механиз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4.036.0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507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улачок  /каретка пишущая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1.014.04 (ДВЭ8.656.022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Редуктор привода диа-м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4.225.0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417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арабан /СПМ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370.16-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44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Редуктор сле-ей систем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4.225.0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34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Визир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442.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Реохорд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5.643.0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рубка /редуктор 09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3.119.77-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Каретка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4.200.0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372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ил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ЮЛЯИ.434.464.0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пора /СПМ/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126.0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Розетк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ЮЛЯИ.434.474.0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42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пора /СПМ/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126.0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Зубчатый ремен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ЛР1.100-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0,00</w:t>
            </w:r>
          </w:p>
        </w:tc>
      </w:tr>
    </w:tbl>
    <w:p>
      <w:pPr>
        <w:pStyle w:val="Header"/>
        <w:ind w:left="360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П 160-20 АД</w:t>
      </w:r>
    </w:p>
    <w:p>
      <w:pPr>
        <w:pStyle w:val="Header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580"/>
        <w:gridCol w:w="1029"/>
        <w:gridCol w:w="1920"/>
        <w:gridCol w:w="1719"/>
        <w:gridCol w:w="1067"/>
      </w:tblGrid>
      <w:tr>
        <w:trPr>
          <w:trHeight w:val="10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бозначение детал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бозначение детал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управл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31.0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3575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Собачка /каретка печат.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277.0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следящей систем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31.0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0788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Штив с валом /редуктор 10-01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323.044-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44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усили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34.005-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072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лок колес /редуктор 09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323.0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7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усили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34.005-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7217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лок колес /редуктор 09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323.006-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7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усили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34.005-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2543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лок колес /редуктор 10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323.006-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7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усили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34.005-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2543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лок колес /редуктор 09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323.006-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7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усили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34.005-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7487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лок колес /редуктор 11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323.0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7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усили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34.005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7487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иск печат. /каретка печ.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325.0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44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сигн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34.0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53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лесо зубч. /редуктор 11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370.0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7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Модуль пит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088.0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506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лесо зубч. /редуктор 09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370.007-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7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игатель ДШ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3.183.001-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26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лесо зубч. /редуктор 11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370.007-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7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Лентопротяжный механиз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4.036.0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507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лесо зубч. /редуктор 10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370.0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7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аретка печатающ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4.200.0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472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лесо зубч. /редуктор 11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370.0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7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Редуктор привода диаграмм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4.225.0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417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Колесо зубч. /редуктор 09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535.0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7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Редуктор следящей систем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4.225.010-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34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ойма с фетро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-15.180.2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Редуктор привода каретки печатающ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4.225.0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25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Барабан /СМП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370.16-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44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пора /СПМ/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126.0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Визир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7.442.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7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пора /СПМ/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126.0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Трибка /редуктор 09,11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03.110.77-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Гильза /СПМ/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236.0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02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Вилк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ЮЛЯИ.434.474.0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77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Звездочка /каретка печатающая/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275.0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Розетк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ЮЛЯИ.434.474.0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42,0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Храповик /каретка печатающая/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ВЭ6.275.0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4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Зубчатый ремен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ЛР1.100-5 ОСТ-38-05246-8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0,00</w:t>
            </w:r>
          </w:p>
        </w:tc>
      </w:tr>
    </w:tbl>
    <w:p>
      <w:pPr>
        <w:pStyle w:val="Header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ОМПЛЕКТЫ ЗИП для КС2-01</w:t>
      </w:r>
    </w:p>
    <w:p>
      <w:pPr>
        <w:pStyle w:val="Header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1619"/>
        <w:gridCol w:w="3073"/>
        <w:gridCol w:w="1688"/>
      </w:tblGrid>
      <w:tr>
        <w:trPr>
          <w:trHeight w:val="110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с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ДС,руб</w:t>
            </w:r>
          </w:p>
        </w:tc>
      </w:tr>
      <w:tr>
        <w:trPr>
          <w:trHeight w:val="229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4.300.2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5 668,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4.300.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4 527,00</w:t>
            </w:r>
          </w:p>
        </w:tc>
      </w:tr>
      <w:tr>
        <w:trPr>
          <w:trHeight w:val="229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4.300.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1 688,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4.300.07-00,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 830,00</w:t>
            </w:r>
          </w:p>
        </w:tc>
      </w:tr>
      <w:tr>
        <w:trPr>
          <w:trHeight w:val="229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4.300.3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2 966,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4.300.07-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 717,00</w:t>
            </w:r>
          </w:p>
        </w:tc>
      </w:tr>
      <w:tr>
        <w:trPr>
          <w:trHeight w:val="229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4.300.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 137,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4.300.0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 286,00</w:t>
            </w:r>
          </w:p>
        </w:tc>
      </w:tr>
      <w:tr>
        <w:trPr>
          <w:trHeight w:val="229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У-14.300.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 944,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rPr>
          <w:sz w:val="24"/>
        </w:rPr>
      </w:pPr>
      <w:r>
        <w:rPr>
          <w:sz w:val="24"/>
        </w:rPr>
        <w:t xml:space="preserve">   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заказе запчастей и комплектующих изделий необходимо указывать:</w:t>
      </w:r>
    </w:p>
    <w:p>
      <w:pPr>
        <w:pStyle w:val="Header"/>
        <w:numPr>
          <w:ilvl w:val="0"/>
          <w:numId w:val="2"/>
        </w:numPr>
        <w:rPr>
          <w:sz w:val="24"/>
        </w:rPr>
      </w:pPr>
      <w:r>
        <w:rPr>
          <w:sz w:val="24"/>
        </w:rPr>
        <w:t>Тип и модификацию прибора, при необходимости, величины входных и выходных сигналов.</w:t>
      </w:r>
    </w:p>
    <w:p>
      <w:pPr>
        <w:pStyle w:val="Header"/>
        <w:numPr>
          <w:ilvl w:val="0"/>
          <w:numId w:val="2"/>
        </w:numPr>
        <w:rPr>
          <w:sz w:val="24"/>
        </w:rPr>
      </w:pPr>
      <w:r>
        <w:rPr>
          <w:sz w:val="24"/>
        </w:rPr>
        <w:t>Обозначение детали (сборочной единицы), наименование и количество.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134" w:gutter="0" w:header="0" w:top="1440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43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67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624" w:leader="none"/>
      </w:tabs>
      <w:autoSpaceDE w:val="false"/>
      <w:outlineLvl w:val="3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ind w:firstLine="1134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spacing w:lineRule="auto" w:line="360"/>
      <w:jc w:val="center"/>
      <w:textAlignment w:val="baseline"/>
    </w:pPr>
    <w:rPr>
      <w:rFonts w:ascii="Antiqua;Times New Roman" w:hAnsi="Antiqua;Times New Roman" w:cs="Antiqua;Times New Roman"/>
      <w:color w:val="000000"/>
      <w:sz w:val="24"/>
    </w:rPr>
  </w:style>
  <w:style w:type="paragraph" w:styleId="2">
    <w:name w:val="Основной текст с отступом 2"/>
    <w:basedOn w:val="Normal"/>
    <w:qFormat/>
    <w:pPr>
      <w:ind w:left="1134" w:hanging="0"/>
      <w:jc w:val="both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1:14:00Z</dcterms:created>
  <dc:creator>User2</dc:creator>
  <dc:description/>
  <dc:language>en-US</dc:language>
  <cp:lastModifiedBy>Denisik</cp:lastModifiedBy>
  <cp:lastPrinted>2002-07-11T10:19:00Z</cp:lastPrinted>
  <dcterms:modified xsi:type="dcterms:W3CDTF">2004-09-13T17:52:00Z</dcterms:modified>
  <cp:revision>24</cp:revision>
  <dc:subject/>
  <dc:title>ЗАО   “КАДНИЦЫ-НА-ВЯТКЕ”</dc:title>
</cp:coreProperties>
</file>